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260350</wp:posOffset>
            </wp:positionV>
            <wp:extent cx="2326640" cy="449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ge">
                  <wp:posOffset>945515</wp:posOffset>
                </wp:positionV>
                <wp:extent cx="2103120" cy="255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5"/>
                              </w:rPr>
                              <w:t>Ljubljanska ulica 5, 2000 Maribor, Slove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5"/>
                              </w:rPr>
                              <w:t>Tel.: 00386 2 321 10 00 Faks: 00386 2 331 23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0.1pt;mso-wrap-distance-left:9.05pt;mso-wrap-distance-right:9.05pt;mso-wrap-distance-top:0pt;mso-wrap-distance-bottom:0pt;margin-top:74.45pt;mso-position-vertical-relative:page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sz w:val="15"/>
                        </w:rPr>
                        <w:t>Ljubljanska ulica 5, 2000 Maribor, Sloveni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-5"/>
                          <w:sz w:val="15"/>
                        </w:rPr>
                        <w:t>Tel.: 00386 2 321 10 00 Faks: 00386 2 331 23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Številka povabila: 431-JP-1298/1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um: 20. 9.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PRAŠEVAN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štovani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abimo vas k oddaji ponudbe z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vajanje nalog strokovnega nadzo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stavitev osnovnih podatkov projek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:</w:t>
        <w:tab/>
        <w:tab/>
        <w:tab/>
        <w:t xml:space="preserve">Univerzitetni klinični center Maribor,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2"/>
          <w:szCs w:val="22"/>
        </w:rPr>
        <w:t>Ljubljanska ulica 5, 2000 Maribor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 5054150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številka: SI566448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</w:t>
        <w:tab/>
        <w:tab/>
        <w:tab/>
        <w:t>Republika Slovenija, Ministrstvo za zdravje,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Štefanova 5, 1000  Ljubljana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 5030544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številka: SI96395265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</w:t>
        <w:tab/>
      </w:r>
      <w:r>
        <w:rPr>
          <w:rFonts w:cs="Arial" w:ascii="Arial" w:hAnsi="Arial"/>
          <w:b/>
          <w:sz w:val="22"/>
          <w:szCs w:val="22"/>
        </w:rPr>
        <w:t>GOI dela za izvedbo dela opornih zidov v okviru projekta »V</w:t>
      </w:r>
      <w:r>
        <w:rPr>
          <w:rFonts w:cs="Arial" w:ascii="Arial" w:hAnsi="Arial"/>
          <w:b/>
          <w:bCs/>
          <w:color w:val="000000"/>
          <w:sz w:val="22"/>
          <w:szCs w:val="22"/>
        </w:rPr>
        <w:t>gradnja dveh gasilskih požarnih dvigal in predelava požarnih sektorjev na stolpnici Univerzitetnega kliničnega centra Maribor«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seg GOI d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zhodni strani hospitalne stolpnice se predvideva investicija v izgradnjo dveh požarnih dvigal in povečanje požarne varnosti v hospitalni stolpnici. Za potrebe prijave gradbišča in aktiviranja predmetnega gradbenega dovoljenja je potrebno, v okviru GOI del, izvesti samo del predvidenih opornih zidov za potrebe predmetne investici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 tega razpisa je razviden iz priloženih tlorisov in popisa, ter obsega okvirno izvajanje strokovnega nadzora nad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šitvenimi del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zdelavo označenih opornih zidov 2 in 3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estavitev obstoječega hidrant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ig kanalizacijskega jašk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editev cestnega teles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la GOI dela in strokovni nadzor, ki se bodo izvajala kasneje in so vezana na investicijo </w:t>
      </w:r>
      <w:r>
        <w:rPr>
          <w:rFonts w:cs="Arial" w:ascii="Arial" w:hAnsi="Arial"/>
          <w:b/>
          <w:sz w:val="22"/>
          <w:szCs w:val="22"/>
        </w:rPr>
        <w:t>»V</w:t>
      </w:r>
      <w:r>
        <w:rPr>
          <w:rFonts w:cs="Arial" w:ascii="Arial" w:hAnsi="Arial"/>
          <w:b/>
          <w:bCs/>
          <w:color w:val="000000"/>
          <w:sz w:val="22"/>
          <w:szCs w:val="22"/>
        </w:rPr>
        <w:t>gradnja dveh gasilskih požarnih dvigal in predelava požarnih sektorjev na stolpnici Univerzitetnega kliničnega centra Maribor«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iso predmet tega razpi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cija izvajanja del je Univerzitetni klinični center Maribor, Ljubljanska ulica 5, 2000 Maribo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seg GOI del je razviden iz priložene dokumentacij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del in nalog izvajalca GOI nadz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ajalci GOI nadzora spremljajo in nadzirajo dogovorjene faze prevzete investicije in skladno z razpisno dokumentacijo in projektno dokumentacijo ter sklenjenimi pogodbami in/ali sporazumi, opravljajo, spremljajo in nadzirajo ter opravljajo naslednja del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led in seznanitev z do sedaj izdelano dokumentacijo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delava in predaja fotodokumentacije izvedenih del na gradbišču za vsako fazo posebej, na elektronskem medij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vaja količinski in vsebinski pregled ter potrjevanje začasnih obračunskih situacij v nespornem znesku najkasneje v roku pet (5) dn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vodenje rednih koordinacijskih sestankov z izvajalci del, ter vodenje zapisnikov v pisni obliki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aja kontrolo dobavljenega blaga oziroma opreme (GOI) prede vgradnjo, tako po količini, kot kvaliteti, ter vodi ustrezne zapisnik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vaja kontrolo finančnega dela pogodbenih razmerij z roki, upravičenostjo ter pravilnostjo obračunov oziroma plačil, začasnih situacij kot tudi končnih obračunov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zvaja kontrolo količine in kakovosti gradbenih izdelkov, drugih materialov, instalacij in tehnoloških naprav, ki se vgrajujejo v objekt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aja kontrolo nad uporabo predpisov, standardov, normativov in norm kvalitet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vaja kontrolo situacij po pogodbeno dogovorjenih pogojih plačila na osnovi doslednega izpolnjevanja operativnega plana in overitev situacij pred izplačili glede na dejansko izvedeno delo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aja kontrolo, nadzoruje vgradnjo, montažo, zagon, ter delovanja naprav in opreme (GOI), nadzira kakovost izvedenih GOI del, o čemer vodi ustrezne zapisnik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vaja kvantitetni in kvalitetni strokovno-tehnični nadzor nad izvajanjem gradbeno obrtniških in instalacijskih del z vgradno opremo(GOI) po odobreni investicijsko-tehnični dokumentaciji in predpisani kvaliteti po sklenjeni pogodbi in razpisni dokumentacij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vaja nadzor in organizira vse vezano na izvajanjem predpisov, ki zahtevajo dokazno kontrolo pri pooblaščeni organizaciji o kvaliteti vgrajenih materialov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aja nadzor nad opravljanjem del na objektu skladno z veljavno zakonodajo s področja graditve objektov v RS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vaja nadzor nad opravljanjem GOI del ter dobavo in montažo vseh vrste materialov in opreme skladno z izdelano projektno dokumentacijo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aja sistematičen pregled atestov, ki jih predložijo izvajalci za opravljena dela in vgrajene materiale in opremo (GOI), ter vodi ustrezne zapisnik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vaja sprotni pregled dokumentacije, izjave o skladnosti, certifikate, slovenska tehnična soglasja, dokazila o pregledih, meritvah, zagonih,  ustreznosti izvedbe del, ki se nanašajo na vgrajene materiale in izdelk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izvaja, organizira, pismeno dokumentira in pridobiva od izvajalca vse potrebne laboratorijske in druge testne preiskave materialov pred in po vgradnj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ede pregled vse razpisne in tehnične dokumentacije v zvezi z investicijo za potrebe opravljanja svojega del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dzira ali se dobavlja in vgrajuje material in oprema primerna za bolnišnično dejavnost, kar pomeni, da morajo biti vgrajeni materiali in oprema (GOI) primerni, ustrezni in skladni s pravili in zakonodajo, ki ureja  področje preprečevanja bolnišničnih okužb, kar je povezano tudi z dostopom, vzdrževanjem in čiščenjem te opreme in material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ira skladnost izvajanja investicije s predpisi, navodili in pogodbo, ter povzema ustrezne ukrep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nadzoruje spoštovanje pogodbeno določenih rokov investicije ter redno spremlja in kontrolira izvajanja del po potrjenem terminskem plan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pismeno potrdi zapisnike o primopredaji in PID dokumentacijo z vso odgovornostjo za GOI del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po potrebi sodeluje, organizira in zastopa naročnika pri kontrolnih preiskavah materialov, če naročnik izrazi dvom v kvaliteto materiala, za katerega je atest pridobil izvajalec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očasno razčiščuje vse probleme, ki bodo nastali v času gradnje in bi predstavljali oviro za dosego načrtovanih in dogovorjenih rokov izvedbe del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pred naročilom izvajalca potrjuje opremo in storitve skladno z izdelano projektno dokumentacijo in razpisnimi pogoji, o potrditvah vodi pismene zaznamk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preverjanje podatkov, podpisovanje gradbenih dnevnikov, gradbene knjige, vpisovanje pripomb ter navodil v skladu s predpisi, tehničnimi pogoji in posebnimi dogodki na gradbišč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ipravlja zapisnike o potrditvi opreme pred naročilom opreme s strani izvajalca (gradbena, obrtniška, strojna, elektro oprema)  in posreduje zapisnike naročniku v potrditev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odelovanje na kvalitetnih in kvantitetnih pregledih izvedene investicije ki jih bo opravil investitor in pooblaščeni naročnik pred podpisom primopredajnega zapisnika za GOI del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a in sodelovanje pri končnem obračunu celotne investicije in pri finančnem prevzemu celotne investicije s strokovnimi službami UKC Maribor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sodelovanje, usklajevanje terminskega plana za odpravo pomanjkljivosti, nadziranje in opravljanje kontrole pri odpravljanju napak in pomanjkljivosti ugotovljenih na tehničnih pregledih ter  kvalitetnih in kvantitetnih pregledi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emljanje in nadziranje izdelave projektov izvedenih del (PID) za izvedene faze (gradbeno strojno elektro, požar, oprema (GOI),….) in na koncu pisna potrditev izdelane PID projektne dokumentacij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a in nadzor dokumentacije za tehnični pregled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elovanje na tehničnem pregledu in pri pridobivanju uporabnega dovoljenj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tehnično-funkcionalni pregled investicije in pripravo za končne zapisniške prevzeme s strani investitorja-naročnika  za GOI del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tekoče reševanje tehničnih problemov in sodelovanje med vsemi akterji gradnje (projektanti, izvajalci, koordinatorjem za varstvo pri delu, investitorjem, pooblaščenim naročnikom, …..), ter ostalimi organi gradnj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otavlja skladnosti izgradnje objekta in montaže opreme (GOI) s tehnično dokumentacijo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upošteva veljavno zakonodajo na področju bolnišničnih zgradb (prostorska tehnična smernica TSG-12640-001:2008,  Zdravstveni objekti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usklajevanje in nadzor izvajanje del skladno z zahtevami pooblaščenih institucij iz Varstva okolja, voda, odpadkov, inšpekcijskih služb, služb za izvajanje monitoringa, itd.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i posamezne zapisnike o opravljenem šolanju predstavnikov naročnika, tako na instalacijah in opremi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elovanje pri odpravi pomanjkljivosti ugotovljenih na tehničnem pregledu in kvalitetnih in kvantitetnih pregledi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nosilci strokovnega nadzora morajo biti prisotni na gradbišču glede na tempo izvajanja del, oz. prisotni na objektu min. 3 x tedensk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izvajalc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GB"/>
        </w:rPr>
        <w:t xml:space="preserve">Ponudnik lahko v celoti sam izvede predmetno javno naročilo ali pa ga izvede s podizvajalci. V primeru izvedbe predmeta javnega naročila s podizvajalci, </w:t>
      </w:r>
      <w:r>
        <w:rPr>
          <w:rFonts w:cs="Arial" w:ascii="Arial" w:hAnsi="Arial"/>
          <w:b/>
          <w:sz w:val="22"/>
          <w:szCs w:val="22"/>
          <w:lang w:eastAsia="en-GB"/>
        </w:rPr>
        <w:t>na lastnem obrazcu navedite</w:t>
      </w:r>
      <w:r>
        <w:rPr>
          <w:rFonts w:cs="Arial" w:ascii="Arial" w:hAnsi="Arial"/>
          <w:sz w:val="22"/>
          <w:szCs w:val="22"/>
          <w:lang w:eastAsia="en-GB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eastAsia="en-GB"/>
        </w:rPr>
        <w:t>Vse podizvajalce (naziv, polni naslov, matična številka, davčna številka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eastAsia="en-GB"/>
        </w:rPr>
        <w:t>Vsako vrsto del, ki jih bo izvedel podizvajalec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Priložite za vse nadzornike evidenčno številko nadzornega inženirja ali pooblaščenega inženir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bCs/>
          <w:sz w:val="22"/>
          <w:szCs w:val="22"/>
        </w:rPr>
        <w:t>Naročnik ne bo izvajal neposrednih plačil podizvajalcem glede na dejstvo, da se bo pogodba sklenila v skladu z določbo drugega odstavka 21. člena Zakona o javnem naročanju (Uradni list RS št. 91/15 in 14/18), ki med drugim določa, da mora naročnik za javna naročila, katerih ocenjena vrednost je nižja od mejnih vrednosti (prvi odstavek 21. člena ZJN-3) voditi le evidenco o njihovi oddaji, ki zajema navedbo predmeta, vrste predmeta in vrednosti javnega naročila brez DDV, ter o njih sporočiti podatke v skladu s 106. členom tega zako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ski plan investici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i rok za izvedbo vseh pogodbenih obveznosti je okvirno 30 d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 primeru podaljšanja roka za dokončanje gradbenih del, se podaljša tudi izvajanje storitev strokovnega nadzor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ktna oseba naroč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a oseba: Jure Pograj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02 / 321 18 8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 pošta: jure.pograjc@ukc-mb.si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en-GB"/>
        </w:rPr>
        <w:t>Oblikovanje ponudbe in plačilni pogo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 oblikovanju ponudbene cene upoštevaj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čilo po zaključenih GOI deli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Plačilo po opravljenem kvalitetnem in kvantitetnem pregledu in opravljeni primopredaji za GOI dela in nadzo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Plačilo po zaključenem in potrjenem končnem obračunu del z izvajalcem GOI de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Plačilo po predani kompletni dokumentaciji za GOI dela in nadzor za tehnični pregle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Plačilo po predani izjavi da bo sodeloval na kasnejšem tehničnem pregledu, ter da bo vso dokumentacijo za tehnični pregled po potrebi dopolnil, če bo to zahtevano na tehničnem pregled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lačilo 60 dni od prejema pravilno izstavljenega raču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usti in rabati morajo biti zajeti v ponudbeni ce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Davek na dodatno vrednost (izkazati je potrebno stopnjo in znesek DDV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nudbi morajo biti zajeti vsi stroški (prevozni stroški, dnevnice, malice, telefonske, internetne storitve, prenos podatkov, stroški pisarniškega in administrativnega poslovanja, sodelovanje s potrebnimi institucijami in morebitni drugi stroški)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rilo za izbor najugodnejšega ponudnika in rok za oddajo ponudb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čnik še ni prejel ponudbe izvajalca GOI del, zato ponudnik strokovnega nadzora na podlagi priložene dokumentacije, poda ponudbo za izvedbo strokovnega nadzor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ilo za izbor: najnižja končna vrednost ponudbe v EUR brez DDV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k za sprejem ponudb: </w:t>
      </w:r>
      <w:r>
        <w:rPr>
          <w:rFonts w:cs="Arial" w:ascii="Arial" w:hAnsi="Arial"/>
          <w:b/>
          <w:bCs/>
          <w:sz w:val="22"/>
          <w:szCs w:val="22"/>
        </w:rPr>
        <w:t>27. 9. 2019 do 10.00 ur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va ponudbe in dokazila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Ponudbi priloži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Parafiran in ožigosan obrazec povabil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 xml:space="preserve">Izpolnjen, podpisan in žigosan obrazec ponudbe OBR-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Potrdilo – evidenčno številko nadzornega inženirja ali pooblaščenega inženirj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Izpolnjen in parafiran vzorec pogodbe.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nudbo pošljete na e-poštna nasl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jan.simic@ukc-mb.si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nabava@ukc-mb.si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o pozdravljen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čnik direktorja UKC za oskrbo, vzdrževanje in investicije</w:t>
      </w:r>
    </w:p>
    <w:p>
      <w:pPr>
        <w:pStyle w:val="Normal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Jure Pograjc, univ.dipl.pra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ec pogodb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pisi in tlorisi za izvedbo dela opornih zidov.</w:t>
      </w:r>
    </w:p>
    <w:sectPr>
      <w:footerReference w:type="default" r:id="rId5"/>
      <w:type w:val="nextPage"/>
      <w:pgSz w:w="11906" w:h="16838"/>
      <w:pgMar w:left="1418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ighlightedsearchterm">
    <w:name w:val="highlightedsearchterm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2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jan.simic@ukc-mb.si" TargetMode="External"/><Relationship Id="rId4" Type="http://schemas.openxmlformats.org/officeDocument/2006/relationships/hyperlink" Target="mailto:nabava@ukc-mb.s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31:00Z</dcterms:created>
  <dc:creator>pc</dc:creator>
  <dc:description/>
  <cp:keywords/>
  <dc:language>en-US</dc:language>
  <cp:lastModifiedBy>Dejan SIMIĆ</cp:lastModifiedBy>
  <cp:lastPrinted>2015-06-01T10:03:00Z</cp:lastPrinted>
  <dcterms:modified xsi:type="dcterms:W3CDTF">2019-09-20T08:09:00Z</dcterms:modified>
  <cp:revision>6</cp:revision>
  <dc:subject/>
  <dc:title/>
</cp:coreProperties>
</file>